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finansami gospodarstw dom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7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podstawową wiedzę z takich dyscyplin jak: mikroekonomia, finanse, analiza ekonomiczno-finansowa, zarządzanie. Ponadto wymagana jest znajomość aktualnych wydarzeń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z zakresu zarządzania finansami gospodarstw domowych w sposób prowadzący do osiągnięcia założonych efektów kształcenia w zakresie wiedzy, umiejętności i kompetencji społecznych, a w szczególności: umiejętności zrozumienia i wyjaśniania finansowych  mechanizmów funkcjonowania gospodarstw domowych jako ważnego podmiotu gospodarczego w gospodarce ry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kategoriami, prawami, narzędziami i metodami studiów nad sytuacją ekonomiczno-finansową gospodarstw domowych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anie podstawowych elementów zarządzania finansami gospodarstw domowych, w tym zasad gospodarowania majątkiem i budżet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racowanie umiejętności samodzielnego, twórczego myślenia -  wykorzystanie przez studenta wykreowanych kompetencji w procesie analizy różnych wariantów decyzyjnych w skali mikroekonomicznej w praktyce (w szczególności wykorzystanie metod studiów nad sytuacją ekonomiczno-finansową gospodarstwa domowego do podejmowania racjonalnych decyzj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olę gospodarstwa domowego w systemie gospodarki narodowej,  wymienia  determinanty i prawidłowości jego zachowań ekonomicznych, opisuje  jego zasady gospodarowania majątkiem i budżetem oraz prowadzenia rachunkow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podstawowe elementy zarządzania finansami i sposoby ich analizy: planowanie dochodów i wydatków, oszczędzanie, inwestowanie, ryzyko gospodarowania oraz zachowanie się w sytuacjach zadłużenia i niewypłacal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analiz zmian finansowych parametrów  mikro – i makroekonomicznych sektora gospodarstw domowych w układzie strukturalnym i dynamicznym w oparciu o różne źródła informacji, organizuje pracę indywidualną oraz w zespol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2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dyskusji oraz podczas pracy w grupach, formułując własne sądy na temat zjawisk społeczno-ekonomicznych z uwzględnieniem różnych perspektyw poznaw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14"/>
          <w:szCs w:val="24"/>
        </w:rPr>
      </w:pPr>
      <w:r>
        <w:rPr>
          <w:rFonts w:cs="Corbel" w:ascii="Corbel" w:hAnsi="Corbel"/>
          <w:b/>
          <w:sz w:val="1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klasyfikacja gospodarstw domowych, ich organizacja i zasady funkcjonowania oraz miejsce w gospodarce narod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analizy ekonomiczno-finansowej obejmującej bilans majątkowy i budżet gospodarstwa dom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studiów nad sytuacją ekonomiczno-finansową gospodarstw dom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idłowości kształtowania się dochodów i wydatków oraz determinanty zachowań ekonomiczno-finansowych gospodarstw dom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zarządzania finansami gospodarstw domowych. Planowanie, organizacja i kontrola działalności finan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majątkiem i kapitałami, budżetem, oszczędnościami, długiem i ryzyki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bankructwa i upadłości gospodarstw dom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4"/>
          <w:szCs w:val="24"/>
        </w:rPr>
      </w:pPr>
      <w:r>
        <w:rPr>
          <w:rFonts w:cs="Corbel" w:ascii="Corbel" w:hAnsi="Corbel"/>
          <w:b w:val="false"/>
          <w:sz w:val="1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Corbel" w:hAnsi="Corbel" w:cs="Corbel"/>
          <w:iCs/>
          <w:color w:val="000000"/>
          <w:w w:val="78"/>
          <w:sz w:val="24"/>
          <w:szCs w:val="24"/>
        </w:rPr>
      </w:pPr>
      <w:r>
        <w:rPr>
          <w:rFonts w:cs="Corbel" w:ascii="Corbel" w:hAnsi="Corbel"/>
          <w:color w:val="000000"/>
          <w:spacing w:val="-9"/>
          <w:sz w:val="24"/>
          <w:szCs w:val="24"/>
        </w:rPr>
        <w:t xml:space="preserve">Nauczanie teoretyczne oraz praktyczne, dyskusja nastawiona na aktywne uczestnictwo studentów, prezentacje multimedialne, </w:t>
      </w:r>
      <w:r>
        <w:rPr>
          <w:rFonts w:cs="Corbel" w:ascii="Corbel" w:hAnsi="Corbel"/>
          <w:sz w:val="24"/>
          <w:szCs w:val="24"/>
        </w:rPr>
        <w:t>interpretacja tekstów źródłowych</w:t>
      </w:r>
      <w:r>
        <w:rPr>
          <w:rFonts w:cs="Corbel" w:ascii="Corbel" w:hAnsi="Corbel"/>
          <w:color w:val="000000"/>
          <w:spacing w:val="-9"/>
          <w:sz w:val="24"/>
          <w:szCs w:val="24"/>
        </w:rPr>
        <w:t xml:space="preserve">, analiza </w:t>
      </w:r>
      <w:r>
        <w:rPr>
          <w:rFonts w:cs="Corbel" w:ascii="Corbel" w:hAnsi="Corbel"/>
          <w:sz w:val="24"/>
          <w:szCs w:val="24"/>
        </w:rPr>
        <w:t xml:space="preserve">schematów  i danych statystycznych (tabel i wykresów), przygotowywanie referatów, praca zespołowa, </w:t>
      </w:r>
      <w:r>
        <w:rPr>
          <w:rFonts w:cs="Corbel" w:ascii="Corbel" w:hAnsi="Corbel"/>
          <w:color w:val="000000"/>
          <w:spacing w:val="-9"/>
          <w:sz w:val="24"/>
          <w:szCs w:val="24"/>
        </w:rPr>
        <w:t xml:space="preserve">konsultacje. </w:t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color w:val="000000"/>
          <w:w w:val="78"/>
          <w:sz w:val="18"/>
          <w:szCs w:val="24"/>
        </w:rPr>
      </w:pPr>
      <w:r>
        <w:rPr>
          <w:rFonts w:cs="Corbel" w:ascii="Corbel" w:hAnsi="Corbel"/>
          <w:iCs/>
          <w:color w:val="000000"/>
          <w:w w:val="78"/>
          <w:sz w:val="18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e grupowe, ocena umiejętności dokonywania anal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ego stanowiska w trakcie zajęć i prac grup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 – podstawą ich zaliczenia jest obecność na zajęciach i aktywny udział w dyskusji, napisanie i przedstawienie referatu/pracy grupowej w formie prezentacji ustnej (głównych tez i wniosków) lub multimedialnej, jedna pisemna praca kontrolna z treści  ćwiczeń (kolokwium: pytania testowe/problemowe/zagadnienia dotyczące interpretacji bieżących danych i tekstów źródłowych)-min 51%pk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1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4"/>
          <w:szCs w:val="24"/>
        </w:rPr>
      </w:pPr>
      <w:r>
        <w:rPr>
          <w:rFonts w:cs="Corbel" w:ascii="Corbel" w:hAnsi="Corbel"/>
          <w:caps w:val="false"/>
          <w:smallCaps w:val="false"/>
          <w:sz w:val="1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ywalec Cz., Ekonomika i finanse gospodarstw domowych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ona internetowa NBP: Edukacja -  NBPortal.pl oraz dodatki edukacyjne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 życia ludności Polski; Budżety gospodarstw domowych, cykliczne wydania, GUS, Warszawa 2000-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ajuga K., Nowe tendencje w zarządzaniu finansami osób indywidualnych [w:] Rynek finansowy. Inspiracje z integracji europejskiej,  P. Karpus, J. Więcławski (red.), UMCS, Lublin 200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nkructwa gospodarstw domowych. Perspektywa ekonomiczna i społeczna, B. Świecka (red.), Difin, Warszawa 200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2:00Z</dcterms:created>
  <dc:creator>User</dc:creator>
  <dc:description/>
  <dc:language>en-US</dc:language>
  <cp:lastModifiedBy>aaa</cp:lastModifiedBy>
  <cp:lastPrinted>2017-06-07T08:33:00Z</cp:lastPrinted>
  <dcterms:modified xsi:type="dcterms:W3CDTF">2019-02-13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